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 xml:space="preserve">T2002 Install-guid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von Null auf neue Level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ho! Du hast Dir diese Anleitung heruntergeladen, weil Du dir anscheinend zu unsicher warst, oder etwas nicht funktionier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Install-Guide geht Schritt für Schritt vor, um eine lauffähige Version von T2002 inklusive allen nötigen Extras für neue Level auch auf deinem PC zu bekomme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laub also ja nicht, irgendwann den Guide abbrechen zu können! ;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ese Dateien Brauchst du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on </w:t>
      </w:r>
      <w:hyperlink r:id="rId2">
        <w:r>
          <w:rPr>
            <w:rStyle w:val="InternetLink"/>
            <w:sz w:val="27"/>
            <w:szCs w:val="27"/>
          </w:rPr>
          <w:t>www.Pekaro.de</w:t>
        </w:r>
      </w:hyperlink>
      <w:r>
        <w:rPr>
          <w:color w:val="00CCFF"/>
          <w:sz w:val="27"/>
          <w:szCs w:val="27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(-&gt;T2002 -&gt; download)</w:t>
      </w:r>
      <w:r>
        <w:rPr>
          <w:color w:val="00CCFF"/>
          <w:sz w:val="27"/>
          <w:szCs w:val="27"/>
        </w:rPr>
        <w:t xml:space="preserve"> </w:t>
      </w:r>
      <w:r>
        <w:rPr>
          <w:sz w:val="27"/>
          <w:szCs w:val="27"/>
        </w:rPr>
        <w:t xml:space="preserve">: </w:t>
      </w:r>
    </w:p>
    <w:p>
      <w:pPr>
        <w:pStyle w:val="Normal"/>
        <w:rPr/>
      </w:pPr>
      <w:r>
        <w:rPr/>
        <w:t>---T2002 MP3-Setup---</w:t>
      </w:r>
    </w:p>
    <w:p>
      <w:pPr>
        <w:pStyle w:val="Normal"/>
        <w:rPr/>
      </w:pPr>
      <w:r>
        <w:rPr/>
        <w:t>---T2002E Update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e, das TFMX-Setup ist viel kleiner? Vergiss es, es wird zu großer Wahrscheinlichkeit auch bei Dir nicht laufen!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eue T2002 Level nutzen sowieso nur das mp3-Format. Wenn du mit der TFMX-Version dann das Umschalten vergisst, wird’s schade. Also lass es. Nimm die mp3-Version, folge dem Guide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on</w:t>
      </w:r>
      <w:r>
        <w:rPr>
          <w:color w:val="00CCFF"/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</w:rPr>
          <w:t>www.turricanforever.de</w:t>
        </w:r>
      </w:hyperlink>
      <w:r>
        <w:rPr>
          <w:color w:val="00CCFF"/>
          <w:sz w:val="27"/>
          <w:szCs w:val="27"/>
        </w:rPr>
        <w:t xml:space="preserve"> </w:t>
      </w:r>
      <w:r>
        <w:rPr>
          <w:sz w:val="27"/>
          <w:szCs w:val="27"/>
        </w:rPr>
        <w:t>: (</w:t>
      </w:r>
      <w:r>
        <w:rPr>
          <w:rFonts w:cs="Verdana" w:ascii="Verdana" w:hAnsi="Verdana"/>
          <w:b/>
          <w:sz w:val="22"/>
          <w:szCs w:val="22"/>
        </w:rPr>
        <w:t>-&gt;</w:t>
      </w:r>
      <w:r>
        <w:rPr>
          <w:sz w:val="27"/>
          <w:szCs w:val="27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TSTARTER)</w:t>
      </w:r>
    </w:p>
    <w:p>
      <w:pPr>
        <w:pStyle w:val="Normal"/>
        <w:rPr/>
      </w:pPr>
      <w:r>
        <w:rPr/>
        <w:t xml:space="preserve">---Neuester T Starter (plus Mono &amp; 7-Zip)--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hte beim T Starter auch wirklich darauf, dass Du auch die neueste Version nimmst! (Beispiel: Version 2.3 ist neuer, als Version 2.2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orgehe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e oben genannten Dateien herunterlade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Zuerst führe nun das T2002 mp3 Setup aus. Anschließend das T2002E Upda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un starte die normale T2002.exe, und schau kurz nach, ob Du das Spiel ruckelfrei und ohne Grafikfehler steuern kannst. (Versuch das mit dem Joystick/Pad noch gar nicht, das kommt später!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ber nur kurz schauen, wir sind hier noch nicht fertig!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nn das Spiel nicht einwandfrei lief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urück zur Homepage von Pekaro. Bei den Downloads findet sich auch ein Patch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lls der Patch nichts gebracht hat, öffne in deinem T2002-Verzeichnis die T2002.ini 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nz unten ändere den Wert hinter use3d= X auf 1, falls X = 0 ist, oder auf 0, falls X = 1 is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ffendlich klappt es nu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st fallen mir nur noch Klischeeabhilfen ein: Starte Dein Windows neu. Schnapp Dir ein Treiberupdate für deine Grafikkarte. Nimm was anderes als WindowsM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un zum Joystick/Pad (Natürlich nur, falls du so was benutzen willst)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rsteinmal verinnerliche die Bedeutung dieses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Bildes</w:t>
        </w:r>
      </w:hyperlink>
      <w:r>
        <w:rPr>
          <w:rFonts w:cs="Verdana" w:ascii="Verdana" w:hAnsi="Verdana"/>
          <w:sz w:val="22"/>
          <w:szCs w:val="22"/>
        </w:rPr>
        <w:t xml:space="preserve"> (http://www.nemmelheim.de/turrican/files/t2002joy2.png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n starte die T2002.exe 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 Menü gibt es einen Punkt namens „Use Joystick“. Schalte den auf „YES“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n kannst du bei der Tastenbelegung auch die Tasten von deinem ausgewählten Lieblingscontroller benutze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orsicht: Nur wenn du auch die Tasten dann neu belegt hast, wird dein Controller im Spiel greife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 Starter installiere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ahiere das Archiv in Dein T2002 Hauptverzeichni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eue Level im T Starter starte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rf den T Starter an. Nimm dazu die TStarter.bat, nicht die *.exe 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il wahrscheinlich hast auch Du kein .Net 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ende ihn wied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un befindet sich in Deinem T2002 Hauptverzeichnis ein Ordner namens „Bonus“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rin speicherst Du heruntergeladene Level ab. Einfach als Zielordner angeben, es braucht nichts entpackt zu werden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ese kannst Du nun mit dem T Starter einlade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u kannst auch direkt mit dem T Starter Level  aus dem Archiv von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Turrican SETA</w:t>
        </w:r>
      </w:hyperlink>
      <w:r>
        <w:rPr>
          <w:rFonts w:cs="Verdana" w:ascii="Verdana" w:hAnsi="Verdana"/>
          <w:sz w:val="22"/>
          <w:szCs w:val="22"/>
        </w:rPr>
        <w:t xml:space="preserve"> laden.</w:t>
      </w:r>
    </w:p>
    <w:p>
      <w:pPr>
        <w:pStyle w:val="Normal"/>
        <w:tabs>
          <w:tab w:val="clear" w:pos="708"/>
          <w:tab w:val="left" w:pos="59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nd nun viel Spaß mit T2002!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82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karo.de/" TargetMode="External"/><Relationship Id="rId3" Type="http://schemas.openxmlformats.org/officeDocument/2006/relationships/hyperlink" Target="http://www.turricanforever.de/" TargetMode="External"/><Relationship Id="rId4" Type="http://schemas.openxmlformats.org/officeDocument/2006/relationships/hyperlink" Target="http://www.nemmelheim.de/turrican/files/t2002joy2.png" TargetMode="External"/><Relationship Id="rId5" Type="http://schemas.openxmlformats.org/officeDocument/2006/relationships/hyperlink" Target="http://turrican.nemmelheim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1:42:00Z</dcterms:created>
  <dc:creator> </dc:creator>
  <dc:description/>
  <dc:language>en-US</dc:language>
  <cp:lastModifiedBy> </cp:lastModifiedBy>
  <dcterms:modified xsi:type="dcterms:W3CDTF">2007-04-02T21:42:00Z</dcterms:modified>
  <cp:revision>2</cp:revision>
  <dc:subject/>
  <dc:title>T2002 Install-guide </dc:title>
</cp:coreProperties>
</file>